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  <w:r>
      <w:rPr>
        <w:rFonts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10:52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